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исок документов соискателя ученого звания профессора, представляемых к заседанию Ученого совета вуза </w:t>
      </w:r>
    </w:p>
    <w:p>
      <w:pPr>
        <w:pStyle w:val="TextBody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 Заявление на  имя ректора: «Прошу рассмотреть вопрос о представлении к ученому званию профессора по научной специальности...» (виза зав. каф, проректора по НИР, ректора)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Характеристика (виза зав. каф., ректора)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ыписка из протокола заседания кафедры о рекомендации к представлению к ученому званию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 Список опубликованных или приравненных к ним научных и учебно-методических трудов (1 экз., форма на сайте СГМУ Ученые советы/Ученый совет СГМУ/ соискателю ученого звания профессор),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5. Заверенная заявителем копия трудовой книжки (для лиц, которые проходят военную или приравненную к ней службу по контракту, предоставляется выписка из послужного списка), подтверждающая стаж научной и педагогической работы в образовательных организациях высшего и (или) организациях дополнительного профессионального образования, в научных организациях соискателя ученого звания (получать в отделе кадров, 1 экз.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eastAsia="ru-RU"/>
        </w:rPr>
        <w:t xml:space="preserve">6. Заверенные работодателем выписки из приказов о педагогической и научной работе </w:t>
      </w:r>
      <w:r>
        <w:rPr>
          <w:b/>
          <w:color w:val="000000"/>
          <w:lang w:eastAsia="ru-RU"/>
        </w:rPr>
        <w:t>по совместительству</w:t>
      </w:r>
      <w:r>
        <w:rPr>
          <w:color w:val="000000"/>
          <w:lang w:eastAsia="ru-RU"/>
        </w:rPr>
        <w:t xml:space="preserve"> (представляется при наличии) (</w:t>
      </w:r>
      <w:r>
        <w:rPr/>
        <w:t>запрос в отделе кадров</w:t>
      </w:r>
      <w:r>
        <w:rPr>
          <w:color w:val="000000"/>
          <w:lang w:eastAsia="ru-RU"/>
        </w:rPr>
        <w:t xml:space="preserve"> - </w:t>
      </w:r>
      <w:r>
        <w:rPr/>
        <w:t>1 экз)</w:t>
      </w:r>
      <w:r>
        <w:rPr>
          <w:color w:val="000000"/>
          <w:lang w:eastAsia="ru-RU"/>
        </w:rPr>
        <w:t>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ru-RU"/>
        </w:rPr>
        <w:t xml:space="preserve">7. Справка о стаже педагогической работы соискателя ученого звания в образовательных организациях высшего образования и (или) организациях дополнительного профессионального образования, научных организациях </w:t>
      </w:r>
      <w:r>
        <w:rPr>
          <w:rFonts w:cs="Times New Roman" w:ascii="Times New Roman" w:hAnsi="Times New Roman"/>
          <w:b/>
          <w:lang w:eastAsia="ru-RU"/>
        </w:rPr>
        <w:t>на условиях почасовой оплаты труда</w:t>
      </w:r>
      <w:r>
        <w:rPr>
          <w:rFonts w:cs="Times New Roman" w:ascii="Times New Roman" w:hAnsi="Times New Roman"/>
          <w:lang w:eastAsia="ru-RU"/>
        </w:rPr>
        <w:t xml:space="preserve"> (представляется при наличии)</w:t>
      </w:r>
      <w:r>
        <w:rPr/>
        <w:t xml:space="preserve"> </w:t>
      </w:r>
      <w:r>
        <w:rPr>
          <w:rFonts w:cs="Times New Roman" w:ascii="Times New Roman" w:hAnsi="Times New Roman"/>
        </w:rPr>
        <w:t>(1 экз., форма на сайте СГМУ Ученые советы/Ученый совет СГМУ/ соискателю ученого звания профессор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8. Справка о педагогической работе, заверенная начальником учебного управления (2 экз., форма на сайте СГМУ Ученые советы/Ученый совет СГМУ/ соискателю ученого звания профессор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/>
        <w:t xml:space="preserve">9. </w:t>
      </w:r>
      <w:r>
        <w:rPr>
          <w:bCs/>
          <w:lang w:eastAsia="ru-RU"/>
        </w:rPr>
        <w:t xml:space="preserve">Список лиц, у которых соискатель ученого звания был научным руководителем или научным консультантом и которым присуждены ученые степени, заверенный проректором по научно-инновационной работе </w:t>
      </w:r>
      <w:r>
        <w:rPr/>
        <w:t>(1 экз., форма на сайте СГМУ Ученые советы/Ученый совет СГМУ/ соискателю ученого звания профессор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0. Заверенные копии документов (в отделе кадров):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 высшем образовании (1 экз.,  при изменении  фамилии - свидетельство о браке 1 экз)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 присвоении ученой степени кандидата наук, доктора наук (1 экз.)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Ксерокопии авторефератов учеников (первые страницы, 1 экз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Документы должны быть представлены ученому секретарю Ученого совета </w:t>
      </w:r>
      <w:r>
        <w:rPr>
          <w:rFonts w:cs="Times New Roman" w:ascii="Times New Roman" w:hAnsi="Times New Roman"/>
          <w:b/>
          <w:color w:val="000000"/>
          <w:u w:val="single"/>
        </w:rPr>
        <w:t>не позднее, чем за 14 дней до даты заседания ученого совета СГМУ</w:t>
      </w:r>
      <w:r>
        <w:rPr>
          <w:rFonts w:cs="Times New Roman" w:ascii="Times New Roman" w:hAnsi="Times New Roman"/>
          <w:b/>
          <w:color w:val="000000"/>
        </w:rPr>
        <w:t xml:space="preserve">.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kern w:val="2"/>
      <w:sz w:val="27"/>
      <w:szCs w:val="27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ursesdata">
    <w:name w:val="courses_data"/>
    <w:basedOn w:val="Normal"/>
    <w:qFormat/>
    <w:pPr>
      <w:suppressAutoHyphens w:val="false"/>
      <w:spacing w:before="120" w:after="36"/>
      <w:ind w:left="216" w:hanging="0"/>
    </w:pPr>
    <w:rPr>
      <w:rFonts w:eastAsia="Calibri"/>
      <w:color w:val="9B0000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10:00Z</dcterms:created>
  <dc:creator>physiolog</dc:creator>
  <dc:description/>
  <cp:keywords/>
  <dc:language>en-US</dc:language>
  <cp:lastModifiedBy>Кабинет функциональной диагностики</cp:lastModifiedBy>
  <cp:lastPrinted>2011-02-02T12:36:00Z</cp:lastPrinted>
  <dcterms:modified xsi:type="dcterms:W3CDTF">2025-10-07T06:49:00Z</dcterms:modified>
  <cp:revision>3</cp:revision>
  <dc:subject/>
  <dc:title>Список документов соискателя ученого звания профессора, представляемых к заседанию ученого совета вуза</dc:title>
</cp:coreProperties>
</file>